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ntourage (Mac)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utlook (Windows)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n Entoura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lick on the Address Book icon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 Add Gro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ame the grou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lick the plus sign (+) to add email addresses to the grou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pen Outlook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lick the arrow beside the word New in the toolbar a the tob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Choose Distribution Lis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ame the group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Click Add new to add members or Select Members to choose from your contacts </w:t>
            </w:r>
          </w:p>
          <w:p>
            <w:pPr>
              <w:pStyle w:val="Normal"/>
              <w:ind w:left="360" w:hanging="0"/>
              <w:rPr/>
            </w:pPr>
            <w:r>
              <w:rPr/>
              <w:t>*Note – if you are at school you can choose Select Members in step 5 and choose from the Global Address book with everyone in the system.</w:t>
            </w:r>
          </w:p>
          <w:p>
            <w:pPr>
              <w:pStyle w:val="Normal"/>
              <w:ind w:left="360" w:hanging="0"/>
              <w:rPr/>
            </w:pPr>
            <w:r>
              <w:rPr/>
              <w:t>6.  Click Save and Close in the menu bar at the top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o Edit the group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Open Entourag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ick on the Address Book icon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uble click on the group you wish to edit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ick the plus sign (+) to add more group member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Click to highlight the name of a contact you need to delete and then click the 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To Edit the group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Outlook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lick on the Contacts icon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ouble click on the group you wish to edi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ick Add New or Select Members to add more group memb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ick to highlight the name of a contact you need to delete and then click the Remov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Creating/Editing Email Group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14:20:00Z</dcterms:created>
  <dc:creator>Donna Baker</dc:creator>
  <dc:description/>
  <cp:keywords/>
  <dc:language>en-US</dc:language>
  <cp:lastModifiedBy>Donna Baker</cp:lastModifiedBy>
  <dcterms:modified xsi:type="dcterms:W3CDTF">2009-02-02T20:26:00Z</dcterms:modified>
  <cp:revision>2</cp:revision>
  <dc:subject/>
  <dc:title>Entourage (Mac)</dc:title>
</cp:coreProperties>
</file>